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Закон Ульяновской области </w:t>
        <w:br/>
        <w:t xml:space="preserve">«Об утверждении Программы управления государственной собственностью Ульяновской области на 2017 г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ая продажа помещений, расположенных по адресу: </w:t>
        <w:br/>
        <w:t xml:space="preserve">г. Ульяновск, пр-т Гая, д. № 59А, с кадастровым номером 73:243:0109071:2667, находящихся в государственной собственности Ульяновской области и закрепленных за ОГКП «Агентство стратегического консалтинга» на праве оперативного управления не потребует дополнительного финансирования из областного бюджета Ульяновской области и не приведет к выпадающим доходам обла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- руководитель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ind w:right="-82" w:hanging="2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25:00Z</dcterms:created>
  <dc:creator>Ju5u</dc:creator>
  <dc:description/>
  <cp:keywords/>
  <dc:language>en-US</dc:language>
  <cp:lastModifiedBy>GOS-23</cp:lastModifiedBy>
  <cp:lastPrinted>2016-08-15T17:59:00Z</cp:lastPrinted>
  <dcterms:modified xsi:type="dcterms:W3CDTF">2017-03-02T05:27:00Z</dcterms:modified>
  <cp:revision>4</cp:revision>
  <dc:subject/>
  <dc:title>ФИНАНСОВО-ЭКОНОМИЧЕСКОЕ ОБОСНОВАНИЕ</dc:title>
</cp:coreProperties>
</file>